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th of Jehoshaphat – Jehora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8:16-24; 2 Chron. 20:33, 34; 21:1-20; Pages 49-5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kind of king was Jehoshapha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ruling in Israel when Jehoshaphat di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wo kings with the same name were now ruling.  Their names:  _______________________ and 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family relation of those two m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horam of Judah was very evil because he walked in the ways of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terrible act did Jehoram commit as soon as his father di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e corrupt influence of _________________ had been transplanted to Judah through the evil influence of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nation that had been under Israel’s control ever since David’s day revolted?  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____________________ also rebell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horam received a letter from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ree charges made against Jehora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result of the invasion of Judah by the Arabians and Philistin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 the short book of Obadiah, noting the warnings about Edom’s coming destruc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adiah was the first of the __________________ prophe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These prophets recorded messages showing that God ________________ people before He ______________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5:01:00Z</dcterms:created>
  <dc:creator>Frank D Vines</dc:creator>
  <dc:description/>
  <dc:language>en-US</dc:language>
  <cp:lastModifiedBy>Frank D Vines</cp:lastModifiedBy>
  <dcterms:modified xsi:type="dcterms:W3CDTF">2005-08-13T16:11:00Z</dcterms:modified>
  <cp:revision>2</cp:revision>
  <dc:subject/>
  <dc:title>Quarter 6, Lesson 13</dc:title>
</cp:coreProperties>
</file>